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рха студијског програма Основних академских студија србистике јесте образовање студената за стицање звања </w:t>
            </w:r>
            <w:r>
              <w:rPr>
                <w:i/>
                <w:sz w:val="22"/>
                <w:szCs w:val="22"/>
                <w:lang w:val="sr-CS"/>
              </w:rPr>
              <w:t>дипломирани филолог</w:t>
            </w:r>
            <w:r>
              <w:rPr>
                <w:sz w:val="22"/>
                <w:szCs w:val="22"/>
                <w:lang w:val="sr-CS"/>
              </w:rPr>
              <w:t xml:space="preserve">, након чега ће моћи самостално да обављају просветну делатност у школама, али и послове професионалних лектора и коректора, библиотекара, новинара, уредника у издавачким кућама и друге делатности у институцијама културе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основних академских студија србистике је заснован на синхронијском и дијахронијском изучавању српског језика, књижевности и културе у контексту регионалних, европских и светских лингвистичких, књижевних и културних токова, а реализује се кроз избалансирану сарадњу наставника и студената, применом савремених наставних метода. Стицањем увида у савремена сазнања из науке о језику и књижевности, педагошко-психолошких дисциплина и методике наставе, студенти се оспособљавају се да своја знања, умећа и вештине пренесу коришћењем најсавременијих наставних метода. Научне, стручне и практичне компетенције које студенти стичу на Основним академским студијама србистике омогућиће им да успешно и посвећено обављају послове образовања и васпитања ученика, да подстичу њихов интелектуални, културни и духовни развој и да својим радом допринесу неговању и афирмацији националне културе, што је у сагласју са основним циљевима Филозофског факултета у Нишу као високошколске установе на којој се изводи овај студијски програм. Овај студијски програм обезбеђује квалитетан наставни кадар који је у потпуности оспособљен да чува и негује особеност српског језика, књижевности и културе, истовремено подстичући њено повезивање с другим нацијама и културама. Преношењем знања која подстичу студентску креативност, ове студије као своју сврху имају образовање кадра који ће подстицати изучавање и развој матерњег језика и националне културе. Основне академске студије србистике представљају добру основу за даље усавршавање студената у областима науке о језику и науке о књижевност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12:00Z</dcterms:created>
  <dc:creator>mladen</dc:creator>
  <dc:description/>
  <cp:keywords/>
  <dc:language>en-US</dc:language>
  <cp:lastModifiedBy>Tamara</cp:lastModifiedBy>
  <cp:lastPrinted>2008-06-10T13:57:00Z</cp:lastPrinted>
  <dcterms:modified xsi:type="dcterms:W3CDTF">2020-03-24T10:26:00Z</dcterms:modified>
  <cp:revision>14</cp:revision>
  <dc:subject/>
  <dc:title/>
</cp:coreProperties>
</file>